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U M O W A  nr …………..</w:t>
      </w:r>
    </w:p>
    <w:p>
      <w:pPr>
        <w:pStyle w:val="Normal"/>
        <w:spacing w:lineRule="auto" w:line="360"/>
        <w:jc w:val="center"/>
        <w:rPr/>
      </w:pPr>
      <w:r>
        <w:rPr/>
        <w:t>zawarta  w  dniu …………….. r. w  Kańczudze, pomiędzy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aństwowym Gospodarstwem Leśnym – Lasy Państwowe – Nadleśnictwem  Kańczug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7-220 Kańczuga  ul. Węgierska 32;   NIP 794-000-31-62, REGON: 65001682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reprezentowanym  przez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dleśniczego Nadleśnictwa Kańczuga Piotra Szetela</w:t>
      </w:r>
    </w:p>
    <w:p>
      <w:pPr>
        <w:pStyle w:val="Normal"/>
        <w:spacing w:lineRule="auto" w:line="360"/>
        <w:rPr/>
      </w:pPr>
      <w:r>
        <w:rPr/>
        <w:t>zwanym  w  treści  umowy  „</w:t>
      </w:r>
      <w:r>
        <w:rPr>
          <w:b/>
        </w:rPr>
        <w:t>Sprzedający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 xml:space="preserve">a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zwanym  w  treści  umowy  </w:t>
      </w:r>
      <w:r>
        <w:rPr>
          <w:b/>
        </w:rPr>
        <w:t>„Kupujący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Łącznie dalej w treści Umowy zwane „Stronami”, a pojedynczo „Stroną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dokonanym przez Sprzedającego wyborem oferty Kupującego w postępowaniu prowadzonym w trybie publicznego przetargu nieograniczonego, strony zawarły Umowę </w:t>
        <w:br/>
        <w:t>o następującej treści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Sprzedawca oświadcza, że jest właścicielem ……………….…………………………………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</w:rPr>
        <w:t>§ 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sprzedaje, a Kupujący kupuje od sprzedająceg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za cenę łączną w kwocie: ………………………………..zł brutto (tj. ……………….. zł netto + podatek VAT), dalej w treści umowy zwaną „Ceną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Strony zgodnie oświadczają, że zapłata Ceny nastąpi poprzez przelew na rachunek bankowy wskazany przez Sprzedającego tj. </w:t>
      </w:r>
      <w:r>
        <w:rPr>
          <w:bCs/>
        </w:rPr>
        <w:t xml:space="preserve">na rachunek bankowy: </w:t>
        <w:br/>
        <w:t>39 2030 0045 1110 0000 0105 1950 - w terminie nie dłuższym niż 7 (siedem) dni od dnia podpisan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</w:rPr>
        <w:t>Wydanie przedmiotu sprzedaży określonego w § 2 ust. 1 Umowy nastąpi niezwłocznie po zapłaceniu przez kupującego Ceny, na podstawie protokołu zdawczo – odbior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/>
        <w:t>Niedokonanie zapłaty Ceny w terminie określonym w § 2 ust. 2 Umowy lub wadliwe dokonanie takiej zapłaty powoduje rozwiązanie Umowy i przepadek wpłaconej kwoty wadium przez Kupującego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oświadcza, że</w:t>
      </w:r>
      <w:r>
        <w:rPr>
          <w:bCs/>
        </w:rPr>
        <w:t xml:space="preserve"> przedmiot sprzedaży określonego w § 2</w:t>
      </w:r>
      <w:r>
        <w:rPr/>
        <w:t xml:space="preserve"> </w:t>
      </w:r>
      <w:r>
        <w:rPr>
          <w:bCs/>
        </w:rPr>
        <w:t>ust. 1 Umowy</w:t>
      </w:r>
      <w:r>
        <w:rPr/>
        <w:t xml:space="preserve"> jest wolny od wad prawnych, nie jest obciążony prawami na rzecz osób trzecich oraz nie toczy się żadne postępowanie, którego przedmiotem jest sprzedawany składnik majątku, nie stanowi także przedmiotu zabezpie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Kupujący oświadcza, iż przyjmuje do wiadomości okoliczności o których mowa w § 3 </w:t>
        <w:br/>
        <w:t>ust. 1 Umowy oraz że jest mu znany stan techniczny przedmiotu sprzedaży i nie zgłasza co do niego zastrzeżeń, jak również nie będzie zgłaszał w przyszłości jakichkolwiek roszczeń z tego tytułu.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oświadcza, iż nie udziela gwarancji Kupującemu na przedmiot sprzedaży.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Style w:val="Italic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hwilą zawarcia niniejszej Umowy na Kupującego przechodzą wszelkie prawa i obowiązki.</w:t>
      </w:r>
    </w:p>
    <w:p>
      <w:pPr>
        <w:pStyle w:val="Wzorytekst"/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wymagają zachowania formy pisemnej pod rygorem nieważności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Ewentualne spory mogące powstać na tle realizacji niniejszej Umowy Strony będą rozstrzygać polubownie w drodze negocjacji. W przypadku braku polubownego rozstrzygnięcia, właściwym dla rozpoznania sprawy będzie sąd właściwy miejscowo i rzeczowo dla Sprzedając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, po jednym dla każdej ze Stron.</w:t>
      </w:r>
    </w:p>
    <w:p>
      <w:pPr>
        <w:pStyle w:val="Wzorytekst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Sprzedający:</w:t>
        <w:tab/>
        <w:tab/>
        <w:tab/>
        <w:tab/>
        <w:tab/>
        <w:tab/>
        <w:t>Kupujący:</w:t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sz w:val="24"/>
        </w:rPr>
        <w:t>……………………</w:t>
      </w:r>
      <w:r>
        <w:rPr>
          <w:sz w:val="24"/>
        </w:rPr>
        <w:t xml:space="preserve">. </w:t>
        <w:tab/>
        <w:tab/>
        <w:tab/>
        <w:tab/>
        <w:tab/>
        <w:t>…………………….</w:t>
      </w:r>
    </w:p>
    <w:p>
      <w:pPr>
        <w:pStyle w:val="Heading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283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harter BT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4</w:t>
    </w:r>
    <w:r>
      <w:rPr>
        <w:i/>
        <w:sz w:val="18"/>
        <w:szCs w:val="18"/>
      </w:rPr>
      <w:t xml:space="preserve">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talic">
    <w:name w:val="Italic"/>
    <w:qFormat/>
    <w:rPr>
      <w:i/>
    </w:rPr>
  </w:style>
  <w:style w:type="character" w:styleId="Indeksgrny">
    <w:name w:val="indeks górny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Times New Roman" w:hAnsi="Charter BT Pro;Times New Roman" w:cs="Charter BT Pro;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09:00Z</dcterms:created>
  <dc:creator>Kańczuga</dc:creator>
  <dc:description/>
  <cp:keywords/>
  <dc:language>en-US</dc:language>
  <cp:lastModifiedBy>Ewelina Dudzińska - Nadleśnictwo Kańczuga</cp:lastModifiedBy>
  <cp:lastPrinted>2025-10-27T08:02:00Z</cp:lastPrinted>
  <dcterms:modified xsi:type="dcterms:W3CDTF">2025-10-27T07:04:00Z</dcterms:modified>
  <cp:revision>62</cp:revision>
  <dc:subject/>
  <dc:title>U M O W A   O  D Z I E Ł O</dc:title>
</cp:coreProperties>
</file>